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3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1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3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2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1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2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48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1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6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8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1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0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30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2762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.С.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2-12-28T10:06:00Z</dcterms:modified>
  <cp:revision>784</cp:revision>
  <dc:subject/>
  <dc:title>Проект</dc:title>
</cp:coreProperties>
</file>