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7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3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120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8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0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5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832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889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/>
            </w:pPr>
            <w:r>
              <w:rPr>
                <w:sz w:val="27"/>
                <w:szCs w:val="27"/>
              </w:rPr>
              <w:t>Автозавод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0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08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6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1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9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6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81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4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0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56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2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4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8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3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54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7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30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5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3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60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2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50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4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4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5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2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0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1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1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6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50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  <w:t>2933896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412"/>
        <w:gridCol w:w="2412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4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.С.Губайдулл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3-07-02T05:01:00Z</dcterms:modified>
  <cp:revision>838</cp:revision>
  <dc:subject/>
  <dc:title>Проект</dc:title>
</cp:coreProperties>
</file>