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1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4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22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7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73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8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4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7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0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/>
            </w:pPr>
            <w:r>
              <w:rPr>
                <w:sz w:val="27"/>
                <w:szCs w:val="27"/>
              </w:rPr>
              <w:t>Автозавод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9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8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8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2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1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4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6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9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1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9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8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5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36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3679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412"/>
        <w:gridCol w:w="2412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.С.Губайдулл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3-12-26T06:48:00Z</dcterms:modified>
  <cp:revision>815</cp:revision>
  <dc:subject/>
  <dc:title>Проект</dc:title>
</cp:coreProperties>
</file>