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4.1риур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Республики Татарстан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2"/>
      </w:tblGrid>
      <w:tr>
        <w:trPr/>
        <w:tc>
          <w:tcPr>
            <w:tcW w:w="102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7.20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1</w:t>
            </w:r>
            <w:r>
              <w:rPr>
                <w:b/>
                <w:sz w:val="27"/>
                <w:szCs w:val="27"/>
                <w:u w:val="single"/>
              </w:rPr>
              <w:t>4г.</w:t>
            </w:r>
          </w:p>
        </w:tc>
      </w:tr>
      <w:tr>
        <w:trPr/>
        <w:tc>
          <w:tcPr>
            <w:tcW w:w="10292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93"/>
        <w:gridCol w:w="3082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Казан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иастроите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87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хит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04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8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6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-Савин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45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олж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9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056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Набережные Челн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/>
            </w:pPr>
            <w:r>
              <w:rPr>
                <w:sz w:val="27"/>
                <w:szCs w:val="27"/>
              </w:rPr>
              <w:t>Автозавод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84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сомоль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751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9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рыз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6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знакаевский муниципальный район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8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суб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327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ан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3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05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к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6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меть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78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аст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25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952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тн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4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в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5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тас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600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гуль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545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602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хнеусло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03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к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</w:rPr>
              <w:t>3463</w:t>
            </w: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ожж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7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абуж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5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85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од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19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йбиц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4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ско-Усть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2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км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4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иш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890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н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688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мад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448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дел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195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зе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4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слюм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9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некам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88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шеш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</w:rPr>
              <w:t>115</w:t>
            </w:r>
            <w:r>
              <w:rPr>
                <w:color w:val="000000"/>
                <w:sz w:val="27"/>
                <w:szCs w:val="27"/>
                <w:lang w:val="en-US"/>
              </w:rPr>
              <w:t>7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урлат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28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стре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6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бно-Слобод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00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б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4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м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82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ас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5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ю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к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2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юля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97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емша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09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топ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09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таз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15</w:t>
            </w:r>
          </w:p>
        </w:tc>
      </w:tr>
      <w:tr>
        <w:trPr>
          <w:cantSplit w:val="true"/>
        </w:trPr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7" w:hanging="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33724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578"/>
        <w:gridCol w:w="2313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Президент Республики Татарстан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Р.Н.Минниханов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Footer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412"/>
        <w:gridCol w:w="2412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Председатель Центральной избирательной комиссии Республики Татарстан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.С.Губайдуллин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spacing w:lineRule="auto" w:line="240"/>
        <w:ind w:firstLine="53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7"/>
        <w:lang w:val="en-US"/>
      </w:rPr>
    </w:pPr>
    <w:r>
      <w:rPr>
        <w:szCs w:val="17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Iieo">
    <w:name w:val="iieo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sz w:val="24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09:00Z</dcterms:created>
  <dc:creator>Mashb1</dc:creator>
  <dc:description/>
  <cp:keywords/>
  <dc:language>en-US</dc:language>
  <cp:lastModifiedBy>Потапов</cp:lastModifiedBy>
  <cp:lastPrinted>2007-07-02T08:58:00Z</cp:lastPrinted>
  <dcterms:modified xsi:type="dcterms:W3CDTF">2014-07-18T11:39:00Z</dcterms:modified>
  <cp:revision>936</cp:revision>
  <dc:subject/>
  <dc:title>Проект</dc:title>
</cp:coreProperties>
</file>