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5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5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87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25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73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09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21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16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36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72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70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1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1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5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9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4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80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1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7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4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0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49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9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5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28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66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7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5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9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3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6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4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8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3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9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25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9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8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8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0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29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06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293256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.С.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4-12-31T05:30:00Z</dcterms:modified>
  <cp:revision>917</cp:revision>
  <dc:subject/>
  <dc:title>Проект</dc:title>
</cp:coreProperties>
</file>